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A Brief Constructed Response for </w:t>
      </w:r>
      <w:r>
        <w:rPr>
          <w:rFonts w:cs="Calibri" w:ascii="Calibri" w:hAnsi="Calibri"/>
          <w:sz w:val="32"/>
          <w:u w:val="single"/>
        </w:rPr>
        <w:t xml:space="preserve">Make Lemonade 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To prepare for a BCR based on Virginia Euwer Wolff’s novel, </w:t>
      </w:r>
      <w:r>
        <w:rPr>
          <w:rFonts w:cs="Calibri" w:ascii="Calibri" w:hAnsi="Calibri"/>
          <w:u w:val="single"/>
        </w:rPr>
        <w:t>Make Lemonade</w:t>
      </w:r>
      <w:r>
        <w:rPr>
          <w:rFonts w:cs="Calibri" w:ascii="Calibri" w:hAnsi="Calibri"/>
        </w:rPr>
        <w:t xml:space="preserve">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rite a 5-sentence plot summary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e your BCR steps to guide yourselves through the proces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irections</w:t>
      </w:r>
      <w:r>
        <w:rPr>
          <w:rFonts w:cs="Calibri" w:ascii="Calibri" w:hAnsi="Calibri"/>
        </w:rPr>
        <w:t>:  For this question, you will read an excerpt from a novel and then write a brief respons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e:  (as narrated by LaVaughn)</w:t>
      </w:r>
    </w:p>
    <w:p>
      <w:pPr>
        <w:pStyle w:val="ListParagraph"/>
        <w:spacing w:before="0" w:after="0"/>
        <w:ind w:left="0" w:hanging="0"/>
        <w:contextualSpacing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/>
          <w:b/>
          <w:sz w:val="24"/>
          <w:szCs w:val="28"/>
        </w:rPr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So Jolly got incomplete benefits from the class that day,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but she lived through it.  You don’t learn your Steam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till you have to talk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and keep talking.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It takes some people longer than others.” (Wolff p. 90)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Questions or Prompt:  </w:t>
      </w:r>
      <w:r>
        <w:rPr>
          <w:rFonts w:cs="Calibri" w:ascii="Calibri" w:hAnsi="Calibri"/>
        </w:rPr>
        <w:t xml:space="preserve">Chapter 34 of </w:t>
      </w:r>
      <w:r>
        <w:rPr>
          <w:rFonts w:cs="Calibri" w:ascii="Calibri" w:hAnsi="Calibri"/>
          <w:u w:val="single"/>
        </w:rPr>
        <w:t>Make Lemonade</w:t>
      </w:r>
      <w:r>
        <w:rPr>
          <w:rFonts w:cs="Calibri" w:ascii="Calibri" w:hAnsi="Calibri"/>
        </w:rPr>
        <w:t xml:space="preserve"> by Virginia Euwer Wolff contains the above lines.  Explain how the author uses the figurative language, “learn your Steam,” and word choice to help readers understand Jol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MEANING OF THE WORDS “learn your Steam”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What are the two possible interpretations of those words?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How do you visualize the words?  Try to draw it: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WORD CHOICE IN CONTEXT:  Select the KEY words from the quotes and re-write them in your own word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  Example:  “Incomplete benefits”-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2.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4.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5.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SUPPORTING DETAILS:  What does the quoted language show about Jolly?  Consider the specific reasons that Jolly might “take longer than others” to learn her “Steam.”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HAT does this WORD CHOICE show about Jolly?  Identify TWO DESCRIPTIVE ADJECTIVES AND TWO VIVID VERB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ESCRIPTIVE ADJECTIVE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VIVID VERB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IDENTIFY TOPICS and THEME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1.  TOPICS of this text and prompt are: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 xml:space="preserve">2.  Use the strongest two topics to write a sentence about how the character’s actions and circumstances contribute to THEME: 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0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RITE YOUR RESPONSE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</w:t>
            </w:r>
            <w:r>
              <w:rPr>
                <w:rFonts w:cs="Calibri" w:ascii="Calibri" w:hAnsi="Calibri"/>
                <w:lang w:bidi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 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</w:r>
  </w:p>
  <w:p>
    <w:pPr>
      <w:pStyle w:val="Header"/>
      <w:rPr/>
    </w:pPr>
    <w:r>
      <w:rPr/>
      <w:tab/>
      <w:tab/>
      <w:t>Date: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2:20:00Z</dcterms:created>
  <dc:creator>Haywood GWH laptop</dc:creator>
  <dc:description/>
  <cp:keywords/>
  <dc:language>en-US</dc:language>
  <cp:lastModifiedBy>Cheryl Haywood</cp:lastModifiedBy>
  <cp:lastPrinted>2013-09-16T15:06:00Z</cp:lastPrinted>
  <dcterms:modified xsi:type="dcterms:W3CDTF">2014-09-16T22:20:00Z</dcterms:modified>
  <cp:revision>2</cp:revision>
  <dc:subject/>
  <dc:title>Writing a Brief constructed Response</dc:title>
</cp:coreProperties>
</file>